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02255915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 xml:space="preserve">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 </w:t>
      </w:r>
      <w:r>
        <w:rPr>
          <w:sz w:val="28"/>
          <w:szCs w:val="28"/>
        </w:rPr>
        <w:t xml:space="preserve">2015  года № </w:t>
      </w:r>
      <w:r>
        <w:rPr>
          <w:sz w:val="28"/>
          <w:szCs w:val="28"/>
          <w:u w:val="single"/>
        </w:rPr>
        <w:t>5-13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добрении совершения сдел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лючаемых по результат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нных аукци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 с пунктом 4 части 1 статьи 50 Федерального закона         № 44-ФЗ « О контрактной системе в сфере закупок товаров, работ, услуг  для обеспечения  государственных и муниципальных нужд»,  подпунктом 15 пункта 1 статьи 20 Федерального закона от 14.11.2002 № 161-ФЗ «О государственных и муниципальных предприятиях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Одобрить совершение сделок муниципальным унитарным предприятием «Мглинский районный водоканал», заключаемых по результатам электронных аукционов, в случае если указанное предприятие выступает в качестве исполнителя.</w:t>
      </w:r>
    </w:p>
    <w:p>
      <w:pPr>
        <w:pStyle w:val="Normal"/>
        <w:ind w:left="142" w:firstLine="99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новить, что максимальная сумма одной сделки не должна превышать 110000,00 (Сто  десять тысяч ) рублей 00 копеек.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Контроль за исполнением настоящего решения возложить на комитет по управлению муниципальным имуществом Мглинского района (Горбова Г.А.)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                                           Н.В. Воликова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1:00Z</dcterms:created>
  <dc:creator>ѓ« ў­л©</dc:creator>
  <dc:description/>
  <cp:keywords/>
  <dc:language>en-US</dc:language>
  <cp:lastModifiedBy>Admin</cp:lastModifiedBy>
  <cp:lastPrinted>2015-08-19T15:16:00Z</cp:lastPrinted>
  <dcterms:modified xsi:type="dcterms:W3CDTF">2015-08-21T05:23:00Z</dcterms:modified>
  <cp:revision>6</cp:revision>
  <dc:subject/>
  <dc:title> </dc:title>
</cp:coreProperties>
</file>